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Рог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ого района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221"/>
        <w:gridCol w:w="2199"/>
        <w:gridCol w:w="1240"/>
        <w:gridCol w:w="16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разде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умма резервного фон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о по постановлению администрации Роговского сельского поселения Тимашев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в 2019 году перераспределенного фон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ая сводная бюджетная роспись на 2019 год (остаток нераспределенного фонд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Заместите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лавы Роговского сельского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машевского района                                                       Н.В. Никола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21:00Z</dcterms:created>
  <dc:creator>Администрация</dc:creator>
  <dc:description/>
  <cp:keywords/>
  <dc:language>en-US</dc:language>
  <cp:lastModifiedBy>Platonova</cp:lastModifiedBy>
  <dcterms:modified xsi:type="dcterms:W3CDTF">2020-01-28T10:27:00Z</dcterms:modified>
  <cp:revision>33</cp:revision>
  <dc:subject/>
  <dc:title/>
</cp:coreProperties>
</file>